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27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427,00 IVA inclusa, per </w:t>
      </w:r>
      <w:bookmarkStart w:id="0" w:name="_Hlk23158767"/>
      <w:r>
        <w:rPr>
          <w:b/>
          <w:sz w:val="22"/>
          <w:szCs w:val="22"/>
        </w:rPr>
        <w:t>un servizio di fornitura e posa in opera di supporti per telai in legno e muraletti</w:t>
      </w:r>
      <w:bookmarkEnd w:id="0"/>
      <w:r>
        <w:rPr>
          <w:b/>
          <w:sz w:val="22"/>
          <w:szCs w:val="22"/>
        </w:rPr>
        <w:t xml:space="preserve"> da installare e rimuovere a conclusione dei lavori per il Workshop “Hera” organizzato dalla prof.ssa Laura Lieto;</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E62BA4167</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pacing w:before="0" w:after="120"/>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 legati alla tempistica necessaria a realizzare in tempo utile l’evento in oggetto;</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54</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427,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7</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ASSEGNAZ.SCUOLA-DIDATTICA-2018-ASS.FONDI DIDATTICA SCULA POLITEC.-ANNO-2018-DIARCH DIRETTORE</w:t>
            </w:r>
          </w:p>
        </w:tc>
      </w:tr>
    </w:tbl>
    <w:p>
      <w:pPr>
        <w:pStyle w:val="Normal"/>
        <w:snapToGrid w:val="false"/>
        <w:spacing w:before="0" w:after="192"/>
        <w:ind w:left="1560" w:hanging="1560"/>
        <w:jc w:val="both"/>
        <w:rPr>
          <w:sz w:val="22"/>
          <w:szCs w:val="22"/>
        </w:rPr>
      </w:pPr>
      <w:r>
        <w:rPr>
          <w:sz w:val="22"/>
          <w:szCs w:val="22"/>
        </w:rPr>
        <w:tab/>
        <w:t>di cui  attesta la disponibilità;</w:t>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Giuseppe Giordano Orsini” con sede in Torre del Greco (NA) alla via Gradini Teatro 14i per un importo pari ad euro 427,0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3/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6:00:00Z</dcterms:created>
  <dc:creator>******* ********* **************</dc:creator>
  <dc:description/>
  <cp:keywords/>
  <dc:language>en-US</dc:language>
  <cp:lastModifiedBy>DiARC</cp:lastModifiedBy>
  <cp:lastPrinted>2020-01-20T16:34:00Z</cp:lastPrinted>
  <dcterms:modified xsi:type="dcterms:W3CDTF">2020-01-23T16:18:00Z</dcterms:modified>
  <cp:revision>5</cp:revision>
  <dc:subject/>
  <dc:title/>
</cp:coreProperties>
</file>